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sa de lucru Nr.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,,Popoare si spatii istorice din Antichitat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aza tabelul de mai jos cu zonele geografice unde s-au format popoarele din Antichitat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0"/>
        <w:gridCol w:w="1760"/>
        <w:gridCol w:w="1715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erieni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ipten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it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rei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kadienii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umenteaza, de ce Mesopotamia, a gazduit un asa numar mare de civilizatii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eaza doua motive care stau la baza afirmatiei: </w:t>
      </w:r>
      <w:r>
        <w:rPr>
          <w:rFonts w:cs="Times New Roman" w:ascii="Times New Roman" w:hAnsi="Times New Roman"/>
          <w:i/>
          <w:sz w:val="24"/>
          <w:szCs w:val="24"/>
        </w:rPr>
        <w:t>istoria incepe cu sumerieni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eaza doua popoare care s-au format in Antichitate pe continentul Europ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cteaza un afis pentru promovarea turistica a unei zone in care s-a format un popor in Antichita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sa de lucru Nr.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,,Popoare si spatii istorice din Antichitat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aza tabelul de mai jos cu apele de-a lungul carora s-au format popoarele din Antichitat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93"/>
        <w:gridCol w:w="1748"/>
        <w:gridCol w:w="1744"/>
        <w:gridCol w:w="1748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erien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ipteni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re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ci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cii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umentati sintagma ,,Egiptul este un dar al Nilului”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eaza o asemanare si o seosebire cu privire la formarea popoarelor sumerian si egiptea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eaza doua popoare care s-au format pe teritoriul Mesopotamie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cteaza un afis pentru promovarea turistica a unei zone in care s-a format un popor in Europ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sa de lucru Nr. 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,,Popoare si spatii istorice din Antichitat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aza tabelul de mai jos cu popoarele care s-au format in mileniile respective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1980"/>
        <w:gridCol w:w="90"/>
        <w:gridCol w:w="1710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eniul IV i H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eniul IV i H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eniul II i H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eniul I i H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eniul I i Hr.</w:t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eaza o asemanare si o seosebire cu privire la formarea popoarelor grec si roma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ntioneaza doua realizari  ale poporului sumerian pentru cultura antichitatii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ati popoarele care au realizat primele scrierii ale antichitati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cteaza un afis pentru promovarea turistica a Egiptului Antic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sa de lucru Nr. 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,,Popoare si spatii istorice din Antichitat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aza tabelul de mai jos cu originea popoarelor  Orientului Antic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2070"/>
        <w:gridCol w:w="1710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erien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ipten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re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c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ani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efiniti termenul de ziggurat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ti cate un enunt cu urmatori termeni istorici: </w:t>
      </w:r>
      <w:r>
        <w:rPr>
          <w:rFonts w:cs="Times New Roman" w:ascii="Times New Roman" w:hAnsi="Times New Roman"/>
          <w:i/>
          <w:sz w:val="24"/>
          <w:szCs w:val="24"/>
        </w:rPr>
        <w:t>piramida, ziggurat, politeisti, monoteism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umentati cum au contribuit sumerienii si egiptenii la cultura si civilizatia umanitat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ionati o deosebire si o asemanare intre poporul evreu si poporul egiptean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45:00Z</dcterms:created>
  <dc:creator>Johnny</dc:creator>
  <dc:description/>
  <dc:language>en-US</dc:language>
  <cp:lastModifiedBy>Johnny</cp:lastModifiedBy>
  <dcterms:modified xsi:type="dcterms:W3CDTF">2013-10-02T08:45:00Z</dcterms:modified>
  <cp:revision>2</cp:revision>
  <dc:subject/>
  <dc:title/>
</cp:coreProperties>
</file>