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Nr. Înregistrare 2937 din 20.03.2024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lang w:val="fr-FR"/>
        </w:rPr>
        <w:t>Avizat în CA din………………………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fr-FR"/>
        </w:rPr>
        <w:t xml:space="preserve">CENTRALIZATOR PROGRAME </w:t>
      </w:r>
      <w:r>
        <w:rPr>
          <w:b/>
        </w:rPr>
        <w:t>CDL (curriculum în dezvoltare local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UL ȘCOLAR 2024-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843"/>
        <w:gridCol w:w="1843"/>
        <w:gridCol w:w="2126"/>
        <w:gridCol w:w="1984"/>
        <w:gridCol w:w="1985"/>
      </w:tblGrid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30212549"/>
            <w:bookmarkEnd w:id="0"/>
            <w:r>
              <w:rPr>
                <w:b/>
              </w:rPr>
              <w:t>PROFIL SERVICI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ESTETICA ȘI IGIENA CORPULUI OMENES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eu/calificarea Coafor stilist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Învățământ  profesional /calificarea Frizer, coafor, manichiurist, pedichiurist</w:t>
            </w:r>
          </w:p>
        </w:tc>
      </w:tr>
      <w:tr>
        <w:trPr>
          <w:trHeight w:val="1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IX-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lasa a XI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lasa a XII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IX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X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lasa a XI-a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nătate şi frumuseţ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Îngrijirea unghi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ilizarea unghii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storia coafur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ucrări de îngrijire în manichiură și pedichiur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Tehnici de lucru în coafarea păr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vangardă și stil în colorarea părului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ECONOMI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Liceu/calificarea Tehnician în activități economice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Învățământ  profesional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I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Bazele mediului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practică a instrumentelor moderne în contabilitatea primar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și registre contabile utilizate în activitatea firm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Resursa umană – Componentă esențială a organizaț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TURISM ŞI ALIMENTAŢ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eu/ calificarea Organizator banqueting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Învățământ  profesional/calificarea Ospătar(chelner) în unități de alimentație 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I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ăți de organizare în unitățile de turism și alimentaț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usiness Banqu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luri aliment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imația în turism</w:t>
            </w:r>
          </w:p>
          <w:p>
            <w:pPr>
              <w:pStyle w:val="Normal"/>
              <w:ind w:lef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rvirea meselor fes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Lucrări de pregătire în turism și alimentaț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Întocmirea meniurilor și servirea în restauraț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Pregătirea și servirea băuturilo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843"/>
        <w:gridCol w:w="1843"/>
        <w:gridCol w:w="2126"/>
        <w:gridCol w:w="1984"/>
        <w:gridCol w:w="1985"/>
      </w:tblGrid>
      <w:tr>
        <w:trPr>
          <w:trHeight w:val="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 TEHNIC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ELECTRI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e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Învățământ  profesional/calificarea Electrician exploat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joasă tensiune(EEJT)</w:t>
            </w:r>
          </w:p>
        </w:tc>
      </w:tr>
      <w:tr>
        <w:trPr>
          <w:trHeight w:val="1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IX-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lasa a XI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lasa a XII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IX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a a X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Clasa a XI-a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ENIUL ELECTRONICĂ ŞI AUTOMATIZĂ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Liceu/calificarea Tehnician operator tehnică de calcul(TOTC) sau Tehnician de telecomunicații(TTC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Învățământ  profesional/calificarea Electronist rețele de telecomunicații(ERTC) sau Electronist aparate și echipamente(EAE)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I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Tehnologie aplicat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comunicații prin fibră opt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țele de comunicații cu fibră opt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ealizarea rețelelor de calculatoare cu fibră optic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Realizarea instalațiilor pentru curenți slab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MENIUL ELECTROMECANIC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eu/calificarea Tehnician  instalații de bord(avion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Învățământ  profesional/calificarea Electromecanic instalații și aparatură de bord aeronave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I-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IX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Clasa a XI-a</w:t>
            </w:r>
          </w:p>
        </w:tc>
      </w:tr>
      <w:tr>
        <w:trPr>
          <w:trHeight w:val="4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chipamente pentru radiocomunicații aeronau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ntenanța instalațiilor și aparatelor de la bordul aeronave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Cs/>
                <w:sz w:val="20"/>
                <w:szCs w:val="20"/>
              </w:rPr>
              <w:t>Echipamente pentru radiocomunicații aeronaut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Întreținerea și mentenanța  echipamentelor electrice aeronautice (surse de energie electrică și rețele electrice de bor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Mentenanța instalațiilor şi aparatelor de la bordul aeronavelo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ă CDL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CDL clasa IX învățământ liceal este </w:t>
      </w:r>
      <w:r>
        <w:rPr>
          <w:i/>
          <w:color w:val="000000"/>
          <w:sz w:val="22"/>
          <w:szCs w:val="22"/>
        </w:rPr>
        <w:t>actualizat</w:t>
      </w:r>
      <w:r>
        <w:rPr>
          <w:color w:val="000000"/>
          <w:sz w:val="22"/>
          <w:szCs w:val="22"/>
        </w:rPr>
        <w:t xml:space="preserve"> pentru 90 ore laborator tehnologic sau instruire practică(domeniile: Estetica și igiena corpului omenesc, Turism și alimentație, Economic,  Electronică automatizări, Electromecanică);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CDL clasa X învățământ liceal este </w:t>
      </w:r>
      <w:r>
        <w:rPr>
          <w:i/>
          <w:color w:val="000000"/>
          <w:sz w:val="22"/>
          <w:szCs w:val="22"/>
        </w:rPr>
        <w:t>actualizat</w:t>
      </w:r>
      <w:r>
        <w:rPr>
          <w:color w:val="000000"/>
          <w:sz w:val="22"/>
          <w:szCs w:val="22"/>
        </w:rPr>
        <w:t xml:space="preserve"> pentru 90 ore laborator tehnologic sau instruire practică(domeniile: Estetica și igiena corpului omenesc, Turism și alimentație, Economic, Electronică automatizări)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DL clasa XI învățământ liceal este </w:t>
      </w:r>
      <w:r>
        <w:rPr>
          <w:i/>
          <w:color w:val="000000"/>
          <w:sz w:val="22"/>
          <w:szCs w:val="22"/>
        </w:rPr>
        <w:t>realizat</w:t>
      </w:r>
      <w:r>
        <w:rPr>
          <w:color w:val="000000"/>
          <w:sz w:val="22"/>
          <w:szCs w:val="22"/>
        </w:rPr>
        <w:t xml:space="preserve"> pentru 66 ore teorie sau laborator tehnologic(domeniile: Turism și alimentație, Economic,  Electronică automatizări, Electromecanică) </w:t>
      </w:r>
      <w:r>
        <w:rPr>
          <w:i/>
          <w:color w:val="000000"/>
          <w:sz w:val="22"/>
          <w:szCs w:val="22"/>
        </w:rPr>
        <w:t>începând cu anul 2018-2019</w:t>
      </w:r>
      <w:r>
        <w:rPr>
          <w:color w:val="000000"/>
          <w:sz w:val="22"/>
          <w:szCs w:val="22"/>
        </w:rPr>
        <w:t xml:space="preserve">; </w:t>
      </w:r>
      <w:bookmarkStart w:id="1" w:name="_Hlk162245156"/>
      <w:r>
        <w:rPr>
          <w:color w:val="000000"/>
          <w:sz w:val="22"/>
          <w:szCs w:val="22"/>
        </w:rPr>
        <w:t>Pentru domeniul Estetica și igiena corpului omenesc, CDL-ul a fost realizat, începând cu anul 2022, prin proiectul 2021-EY-PCVET-0022 ”Parteneriate active pentru o carieră de succes” finanțat prin fonduri SEE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bookmarkEnd w:id="1"/>
      <w:r>
        <w:rPr>
          <w:color w:val="000000"/>
          <w:sz w:val="22"/>
          <w:szCs w:val="22"/>
        </w:rPr>
        <w:t xml:space="preserve">CDL clasa XII învățământ liceal este  </w:t>
      </w:r>
      <w:r>
        <w:rPr>
          <w:i/>
          <w:color w:val="000000"/>
          <w:sz w:val="22"/>
          <w:szCs w:val="22"/>
        </w:rPr>
        <w:t>realizat</w:t>
      </w:r>
      <w:r>
        <w:rPr>
          <w:color w:val="000000"/>
          <w:sz w:val="22"/>
          <w:szCs w:val="22"/>
        </w:rPr>
        <w:t xml:space="preserve"> pentru 62 ore teorie (domeniile: Estetica și igiena corpului omenesc, Turism și alimentație Electric, Electromecanică) </w:t>
      </w:r>
      <w:r>
        <w:rPr>
          <w:i/>
          <w:color w:val="000000"/>
          <w:sz w:val="22"/>
          <w:szCs w:val="22"/>
        </w:rPr>
        <w:t>începând cu anul 2019-2020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CDL clasa IX învățământ profesional este </w:t>
      </w:r>
      <w:r>
        <w:rPr>
          <w:i/>
          <w:color w:val="000000"/>
          <w:sz w:val="22"/>
          <w:szCs w:val="22"/>
        </w:rPr>
        <w:t>actualizat</w:t>
      </w:r>
      <w:r>
        <w:rPr>
          <w:color w:val="000000"/>
          <w:sz w:val="22"/>
          <w:szCs w:val="22"/>
        </w:rPr>
        <w:t xml:space="preserve"> pentru 150 ore laborator tehnologic sau instruire practică(domeniile: Estetica și igiena corpului omenesc, Turism și alimentație, Electronică automatizări, Electromecanică);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CDL clasa X învățământ profesional este </w:t>
      </w:r>
      <w:r>
        <w:rPr>
          <w:i/>
          <w:color w:val="000000"/>
          <w:sz w:val="22"/>
          <w:szCs w:val="22"/>
        </w:rPr>
        <w:t>actualizat</w:t>
      </w:r>
      <w:r>
        <w:rPr>
          <w:color w:val="000000"/>
          <w:sz w:val="22"/>
          <w:szCs w:val="22"/>
        </w:rPr>
        <w:t xml:space="preserve"> pentru 270 ore laborator tehnologic sau instruire practică(domeniile: Estetica și igiena corpului omenesc, Turism și alimentație, Electromecanică);</w:t>
      </w:r>
    </w:p>
    <w:p>
      <w:pPr>
        <w:pStyle w:val="Normal"/>
        <w:numPr>
          <w:ilvl w:val="2"/>
          <w:numId w:val="1"/>
        </w:numPr>
        <w:rPr/>
      </w:pPr>
      <w:r>
        <w:rPr>
          <w:i/>
          <w:color w:val="000000"/>
          <w:sz w:val="22"/>
          <w:szCs w:val="22"/>
        </w:rPr>
        <w:t xml:space="preserve">După caz,  pentru domeniul electromecanică: 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Întreținerea și mentenanța echipamentelor electrice – (calificarea EIABA, clasa X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CDL clasa X învățământ profesional este </w:t>
      </w:r>
      <w:r>
        <w:rPr>
          <w:i/>
          <w:color w:val="000000"/>
          <w:sz w:val="22"/>
          <w:szCs w:val="22"/>
        </w:rPr>
        <w:t>realizat</w:t>
      </w:r>
      <w:r>
        <w:rPr>
          <w:color w:val="000000"/>
          <w:sz w:val="22"/>
          <w:szCs w:val="22"/>
        </w:rPr>
        <w:t xml:space="preserve"> pentru 270 ore laborator tehnologic sau instruire practică(domeniul Electromecanică) </w:t>
      </w:r>
      <w:r>
        <w:rPr>
          <w:i/>
          <w:color w:val="000000"/>
          <w:sz w:val="22"/>
          <w:szCs w:val="22"/>
        </w:rPr>
        <w:t>începând cu anul 2018-2019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DL clasa XI învățământ profesional este </w:t>
      </w:r>
      <w:r>
        <w:rPr>
          <w:i/>
          <w:color w:val="000000"/>
          <w:sz w:val="22"/>
          <w:szCs w:val="22"/>
        </w:rPr>
        <w:t>realizat</w:t>
      </w:r>
      <w:r>
        <w:rPr>
          <w:color w:val="000000"/>
          <w:sz w:val="22"/>
          <w:szCs w:val="22"/>
        </w:rPr>
        <w:t xml:space="preserve"> pentru 300 ore laborator tehnologic sau instruire practică(domeniile: Estetica și igiena corpului omenesc, Turism și alimentație, Electric, Electronică automatizări, </w:t>
      </w:r>
      <w:r>
        <w:rPr>
          <w:i/>
          <w:color w:val="000000"/>
          <w:sz w:val="22"/>
          <w:szCs w:val="22"/>
        </w:rPr>
        <w:t>începând cu anul 2018-2019</w:t>
      </w:r>
      <w:r>
        <w:rPr>
          <w:color w:val="000000"/>
          <w:sz w:val="22"/>
          <w:szCs w:val="22"/>
        </w:rPr>
        <w:t>; Pentru domeniul Estetica și igiena corpului omenesc, CDL-ul a fost realizat, începând cu anul 2022, prin proiectul 2021-EY-PCVET-0022 ”Parteneriate active pentru o carieră de succes” finanțat prin fonduri SEE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DL clasa XII învățământ liceal este  </w:t>
      </w:r>
      <w:r>
        <w:rPr>
          <w:i/>
          <w:color w:val="000000"/>
          <w:sz w:val="22"/>
          <w:szCs w:val="22"/>
        </w:rPr>
        <w:t>realizat</w:t>
      </w:r>
      <w:r>
        <w:rPr>
          <w:color w:val="000000"/>
          <w:sz w:val="22"/>
          <w:szCs w:val="22"/>
        </w:rPr>
        <w:t xml:space="preserve"> pentru 62 ore teorie (domeniile: Estetica și igiena corpului omenesc, Turism și alimentație, Electronică automatizări, Electromecanică) </w:t>
      </w:r>
      <w:r>
        <w:rPr>
          <w:i/>
          <w:color w:val="000000"/>
          <w:sz w:val="22"/>
          <w:szCs w:val="22"/>
        </w:rPr>
        <w:t>începând cu anul 2019-2020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probat,                                                                                                                                                                                                                                    Avizat,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r. Emanoil Remus Cazacu                                                                                                                                                                             Dir. adj. Diana Craiu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                                                                                                        </w:t>
    </w:r>
    <w:r>
      <w:rPr/>
      <w:t>2024-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  <w:lang w:val="en-US"/>
      </w:rPr>
      <w:t>COLEGIUL ”N.V. KARPEN” BACĂU</w:t>
    </w:r>
  </w:p>
  <w:p>
    <w:pPr>
      <w:pStyle w:val="Normal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>ARIA CURRICULARĂ TEHNOLOG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50:00Z</dcterms:created>
  <dc:creator>sysadmin</dc:creator>
  <dc:description/>
  <cp:keywords/>
  <dc:language>en-US</dc:language>
  <cp:lastModifiedBy>usernvk</cp:lastModifiedBy>
  <cp:lastPrinted>2018-03-23T08:15:00Z</cp:lastPrinted>
  <dcterms:modified xsi:type="dcterms:W3CDTF">2024-03-25T07:13:00Z</dcterms:modified>
  <cp:revision>18</cp:revision>
  <dc:subject/>
  <dc:title>Oferta CDL 2020-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talii">
    <vt:lpwstr>Listă programe CDL 2020-2021</vt:lpwstr>
  </property>
  <property fmtid="{D5CDD505-2E9C-101B-9397-08002B2CF9AE}" pid="3" name="IsNonconforming">
    <vt:lpwstr>0</vt:lpwstr>
  </property>
  <property fmtid="{D5CDD505-2E9C-101B-9397-08002B2CF9AE}" pid="4" name="ItemRetentionFormula">
    <vt:lpwstr>&lt;formula id="Microsoft.Office.RecordsManagement.PolicyFeatures.Expiration.Formula.BuiltIn"&gt;&lt;number&gt;1&lt;/number&gt;&lt;property&gt;Created&lt;/property&gt;&lt;period&gt;months&lt;/period&gt;&lt;/formula&gt;</vt:lpwstr>
  </property>
  <property fmtid="{D5CDD505-2E9C-101B-9397-08002B2CF9AE}" pid="5" name="TaxCatchAll">
    <vt:lpwstr/>
  </property>
  <property fmtid="{D5CDD505-2E9C-101B-9397-08002B2CF9AE}" pid="6" name="Tip document">
    <vt:lpwstr>29</vt:lpwstr>
  </property>
  <property fmtid="{D5CDD505-2E9C-101B-9397-08002B2CF9AE}" pid="7" name="Tip documentTaxHTField0">
    <vt:lpwstr>Oferta educationala - Oferta curriculara|3905d7ad-82cc-45b0-a873-c733adb04e0f</vt:lpwstr>
  </property>
  <property fmtid="{D5CDD505-2E9C-101B-9397-08002B2CF9AE}" pid="8" name="_dlc_ExpireDate">
    <vt:lpwstr>2021-06-21T13:40:57Z</vt:lpwstr>
  </property>
  <property fmtid="{D5CDD505-2E9C-101B-9397-08002B2CF9AE}" pid="9" name="_dlc_policyId">
    <vt:lpwstr>/Aracip/Tehnice/Lists/DocumenteTemporare</vt:lpwstr>
  </property>
</Properties>
</file>